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-236855</wp:posOffset>
            </wp:positionV>
            <wp:extent cx="56197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22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bookmarkStart w:id="0" w:name="_GoBack"/>
      <w:bookmarkEnd w:id="0"/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ептембар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Годишњег извештаја 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/202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Прихвата се Годишњи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 03/1-3739/1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 одржаној дана 12.09.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Годишњег извештаја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члана 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RS"/>
        </w:rPr>
        <w:t>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bookmarkStart w:id="1" w:name="_Hlk177112747"/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 усвојио је Годишњи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3739/1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д 12.09.2025. год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одишњим извештајем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 документовано је остваривање програма васпитања и образовања, као и друга питања од значаја за функционисање Установе и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; Материјални услови за остваривање делатности; Годишњи извештај програма васпитно образовног рада; Извештај о педагошко-инструктивном раду у ПУ „Ђурђевдан“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арадњи са породицом; Извештај сарадње са основном школама; Извештаји о сарадњи са локалном заједницом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 извештаји рада стручних органа и тимов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 извештаји стручних сарадница и сарадница;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 извештаји рада управног органа, руководећих и саветодавних органа; Културне, јавне манифестације и стручни сусре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извештаја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bCs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то је закључено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Slavica Neskovic</cp:lastModifiedBy>
  <cp:lastPrinted>2025-09-17T14:13:00Z</cp:lastPrinted>
  <dcterms:modified xsi:type="dcterms:W3CDTF">2025-09-17T12:13:00Z</dcterms:modified>
  <cp:revision>29</cp:revision>
  <dc:subject/>
  <dc:title>Gv MM</dc:title>
</cp:coreProperties>
</file>